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（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 xml:space="preserve">  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  <w:lang w:val="en-US" w:eastAsia="zh-CN"/>
        </w:rPr>
        <w:t>4</w:t>
      </w: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86"/>
        <w:gridCol w:w="1268"/>
        <w:gridCol w:w="100"/>
        <w:gridCol w:w="1134"/>
        <w:gridCol w:w="1134"/>
        <w:gridCol w:w="30"/>
        <w:gridCol w:w="537"/>
        <w:gridCol w:w="28"/>
        <w:gridCol w:w="681"/>
        <w:gridCol w:w="16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农村经济月刊和发展报告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市农村经济研究中心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市农村经济研究中心机关</w:t>
            </w:r>
          </w:p>
        </w:tc>
      </w:tr>
      <w:tr>
        <w:trPr>
          <w:trHeight w:val="48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0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1.42953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29538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0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0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bookmarkStart w:id="2" w:name="OLE_LINK4"/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1.429538</w:t>
            </w:r>
            <w:bookmarkEnd w:id="2"/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bookmarkStart w:id="3" w:name="OLE_LINK5"/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29538</w:t>
            </w:r>
            <w:bookmarkEnd w:id="3"/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36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5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24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全年出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期《北京农村经济》月刊，每期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6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本，于每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日前完成出版，当月底前完成发行。组织“郊区党建”征文活动，公开出版一本优秀征文集，于年底前完成出版发行。公开出版年度《北京市农村经济发展报告》（蓝皮书），于年底前完成出版发行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出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期月刊，每期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本，于每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日前完成出版，当月底前完成发行。组织“郊区党建”征文活动，公开出版一部征文集，于年底前完成出版发行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出版一部年度发展报告，全书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万字，市农研中心获得赠书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本，于年底前完成出版发行。</w:t>
            </w:r>
          </w:p>
        </w:tc>
      </w:tr>
      <w:tr>
        <w:trPr>
          <w:trHeight w:val="7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  <w:bookmarkStart w:id="4" w:name="OLE_LINK3"/>
            <w:bookmarkStart w:id="5" w:name="OLE_LINK1"/>
            <w:bookmarkStart w:id="6" w:name="OLE_LINK3"/>
            <w:bookmarkStart w:id="7" w:name="OLE_LINK1"/>
            <w:bookmarkEnd w:id="6"/>
            <w:bookmarkEnd w:id="7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eastAsia="zh-CN"/>
              </w:rPr>
              <w:t>月刊文字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万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万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eastAsia="zh-CN"/>
              </w:rPr>
              <w:t>报告文字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35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万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3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万字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月刊年度发行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=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78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78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报告年度赠阅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=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6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60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稿件自采自编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北京涉农区覆盖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=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稿件原创首发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月刊编印周期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=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每月进行月刊编印，共编印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报告编印周期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在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月低前完成报告的编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eastAsia="zh-CN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lang w:val="en-US" w:eastAsia="zh-CN"/>
              </w:rPr>
              <w:t>当期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书刊当期发行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=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eastAsia="zh-CN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按时间进度完成支出进度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月底前完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7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30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429538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lang w:val="en-US" w:eastAsia="zh-CN"/>
              </w:rPr>
              <w:t>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见注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行业和社会影响力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优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影响力高）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通过出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《北京农村经济》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提升行业和社会影响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留存史料查阅检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优（检索持续性强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val="en-US" w:eastAsia="zh-CN"/>
              </w:rPr>
              <w:t>留存各项成果报告，方便以后查阅检索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读者抽样满意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_GB2312;方正仿宋_GBK" w:hAnsi="仿宋_GB2312;方正仿宋_GBK" w:eastAsia="仿宋_GB2312;方正仿宋_GBK" w:cs="仿宋_GB2312;方正仿宋_GBK"/>
          <w:color w:val="000000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：成本实际完成不及预期主要涉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类情况：一是下乡调研、外地差旅费用实际执行与预算存在一定差距（约差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2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），主要是由于相关工作安排发生变化；二是稿费、咨询费的发放金额未达预期（约差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4"/>
          <w:szCs w:val="24"/>
          <w:lang w:val="en-US" w:eastAsia="zh-CN" w:bidi="ar"/>
        </w:rPr>
        <w:t>5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  <w:lang w:val="en-US" w:eastAsia="zh-CN" w:bidi="ar"/>
        </w:rPr>
        <w:t>），主要是由于作者中不符合发放条件的人员占比增加。对上述情况，将通过增强对未来业务工作安排的预见能力，提高预算编制的科学性、准确性，以及定期对标支出进度调整工作安排加以解决。</w:t>
      </w:r>
    </w:p>
    <w:p>
      <w:pPr>
        <w:pStyle w:val="Normal"/>
        <w:spacing w:lineRule="exact" w:line="520"/>
        <w:ind w:firstLine="420"/>
        <w:rPr>
          <w:rFonts w:ascii="仿宋_GB2312;方正仿宋_GBK" w:hAnsi="仿宋_GB2312;方正仿宋_GBK" w:eastAsia="仿宋_GB2312;方正仿宋_GBK" w:cs="仿宋_GB2312;方正仿宋_GBK"/>
          <w:color w:val="00000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8:16:00Z</dcterms:created>
  <dc:creator>liurqname</dc:creator>
  <dc:description/>
  <dc:language>en-US</dc:language>
  <cp:lastModifiedBy>nyncj</cp:lastModifiedBy>
  <cp:lastPrinted>2015-11-25T23:10:00Z</cp:lastPrinted>
  <dcterms:modified xsi:type="dcterms:W3CDTF">2025-08-22T15:31:47Z</dcterms:modified>
  <cp:revision>98</cp:revision>
  <dc:subject/>
  <dc:title>关于对2014年委托项目资金使用情况进行自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6FF02388341FEAD2FEFCFFD89AEA8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GQxODI4NWI1OTI2OThjYmJkODJlNjExY2QyZDJmMjYiLCJ1c2VySWQiOiI5MTc0ODk1MTUifQ==</vt:lpwstr>
  </property>
</Properties>
</file>